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90550</wp:posOffset>
            </wp:positionV>
            <wp:extent cx="8134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23850</wp:posOffset>
            </wp:positionV>
            <wp:extent cx="6493510" cy="619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97" t="-7746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slag til program for andre dag i etterutdanningen IKT i fag Høgskolen i Bod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Overskrift3Tegn"/>
          <w:b w:val="false"/>
          <w:b w:val="false"/>
          <w:bCs w:val="false"/>
        </w:rPr>
      </w:pPr>
      <w:r>
        <w:rPr>
          <w:rStyle w:val="Overskrift3Tegn"/>
        </w:rPr>
        <w:t>Målgruppe</w:t>
      </w:r>
      <w:r>
        <w:rPr>
          <w:rStyle w:val="Overskrift3Tegn"/>
          <w:b w:val="false"/>
          <w:bCs w:val="false"/>
        </w:rPr>
        <w:t xml:space="preserve">: </w:t>
      </w:r>
      <w:r>
        <w:rPr>
          <w:rStyle w:val="Overskrift3Tegn"/>
        </w:rPr>
        <w:t>lærere i grunnskolen</w:t>
      </w:r>
    </w:p>
    <w:p>
      <w:pPr>
        <w:pStyle w:val="Heading4"/>
        <w:rPr/>
      </w:pPr>
      <w:r>
        <w:rPr>
          <w:rStyle w:val="Overskrift3Tegn"/>
          <w:bCs w:val="false"/>
        </w:rPr>
        <w:t>Forelesere – Nils Ole Nilsen og Trond Lekang, Høgskolen i Bod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6010</wp:posOffset>
                </wp:positionH>
                <wp:positionV relativeFrom="paragraph">
                  <wp:posOffset>119380</wp:posOffset>
                </wp:positionV>
                <wp:extent cx="1658620" cy="2038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 er ønskelig at påmeldte lærere har med seg bærbar PC. Men det er nok at to og to jobber sammen på en og samme P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-ene må ha installert standard programvare (Open Office eller Microsoft Offic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160.5pt;mso-wrap-distance-left:9.05pt;mso-wrap-distance-right:9.05pt;mso-wrap-distance-top:0pt;mso-wrap-distance-bottom:0pt;margin-top:9.4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 er ønskelig at påmeldte lærere har med seg bærbar PC. Men det er nok at to og to jobber sammen på en og samme P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-ene må ha installert standard programvare (Open Office eller Microsoft Of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/>
      </w:pPr>
      <w:r>
        <w:rPr/>
        <w:t>Kl 09:00</w:t>
        <w:tab/>
        <w:t xml:space="preserve">Presentasjon av undervisningsopplegg dokumentert på  </w:t>
      </w:r>
    </w:p>
    <w:p>
      <w:pPr>
        <w:pStyle w:val="Normal"/>
        <w:ind w:left="2124" w:hanging="0"/>
        <w:rPr/>
      </w:pPr>
      <w:r>
        <w:rPr/>
        <w:t>blogger og aktivitet på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0:00</w:t>
      </w:r>
    </w:p>
    <w:p>
      <w:pPr>
        <w:pStyle w:val="Normal"/>
        <w:rPr/>
      </w:pPr>
      <w:r>
        <w:rPr/>
        <w:t>delt gruppe</w:t>
        <w:tab/>
        <w:tab/>
        <w:t>Grunnleggende kurs i regneark</w:t>
      </w:r>
    </w:p>
    <w:p>
      <w:pPr>
        <w:pStyle w:val="Normal"/>
        <w:rPr/>
      </w:pPr>
      <w:r>
        <w:rPr/>
        <w:tab/>
        <w:tab/>
        <w:tab/>
        <w:t>Kort innføring (matematikk- og naturfaglærere)</w:t>
      </w:r>
    </w:p>
    <w:p>
      <w:pPr>
        <w:pStyle w:val="Normal"/>
        <w:rPr/>
      </w:pPr>
      <w:r>
        <w:rPr/>
        <w:tab/>
        <w:tab/>
        <w:tab/>
        <w:t>Opp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 10:00 </w:t>
      </w:r>
    </w:p>
    <w:p>
      <w:pPr>
        <w:pStyle w:val="Normal"/>
        <w:rPr/>
      </w:pPr>
      <w:r>
        <w:rPr/>
        <w:t>delt gruppe</w:t>
        <w:tab/>
        <w:tab/>
        <w:t xml:space="preserve">Introduksjon av nytt skriveverktøy for </w:t>
      </w:r>
    </w:p>
    <w:p>
      <w:pPr>
        <w:pStyle w:val="Normal"/>
        <w:ind w:left="1416" w:firstLine="708"/>
        <w:rPr/>
      </w:pPr>
      <w:r>
        <w:rPr/>
        <w:t>elever i ungdomsskolen (norsklærere)</w:t>
      </w:r>
    </w:p>
    <w:p>
      <w:pPr>
        <w:pStyle w:val="Normal"/>
        <w:ind w:left="1416" w:firstLine="708"/>
        <w:rPr/>
      </w:pPr>
      <w:r>
        <w:rPr/>
        <w:t>Oppgav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2:00</w:t>
        <w:tab/>
        <w:tab/>
        <w:t>L U N C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2:45</w:t>
        <w:tab/>
        <w:tab/>
        <w:t>Egen jobbing med skriveverktøy/regne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4:00</w:t>
        <w:tab/>
        <w:tab/>
        <w:t>Presentasjon av hjemmeopp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valuering på blogg – samarbeid/erfaringsdeling på wik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>Kl 15:30</w:t>
        <w:tab/>
        <w:tab/>
        <w:t>Oppsummeringer og avslutning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Overskrift3Tegn">
    <w:name w:val="Overskrift 3 Tegn"/>
    <w:basedOn w:val="Standardskriftforavsnitt"/>
    <w:qFormat/>
    <w:rPr>
      <w:rFonts w:ascii="Arial" w:hAnsi="Arial" w:cs="Arial"/>
      <w:b/>
      <w:bCs/>
      <w:sz w:val="26"/>
      <w:szCs w:val="26"/>
      <w:lang w:val="nb-NO" w:bidi="ar-SA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2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11:00Z</dcterms:created>
  <dc:creator>Nils Ole Nilsen</dc:creator>
  <dc:description/>
  <cp:keywords/>
  <dc:language>en-US</dc:language>
  <cp:lastModifiedBy> </cp:lastModifiedBy>
  <cp:lastPrinted>2009-08-26T10:50:00Z</cp:lastPrinted>
  <dcterms:modified xsi:type="dcterms:W3CDTF">2010-03-03T07:36:00Z</dcterms:modified>
  <cp:revision>3</cp:revision>
  <dc:subject/>
  <dc:title>Program kursdag i vurdering – og digital mappevurdering</dc:title>
</cp:coreProperties>
</file>